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Соло-Рент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авчук Елены Николаевны, </w:t>
      </w:r>
      <w:r>
        <w:rPr>
          <w:sz w:val="22"/>
          <w:szCs w:val="22"/>
        </w:rPr>
        <w:t>действующей на основании Определения Арбитражного суда Новосибирской области от 04.12.2023 г. (резолютивная часть) по делу №А45-20192/2021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Соло-Рент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Лот №2: </w:t>
      </w:r>
      <w:r>
        <w:rPr>
          <w:sz w:val="22"/>
          <w:szCs w:val="22"/>
        </w:rPr>
        <w:t xml:space="preserve">Начальная цена – </w:t>
      </w:r>
      <w:r>
        <w:rPr>
          <w:b/>
          <w:sz w:val="22"/>
          <w:szCs w:val="22"/>
        </w:rPr>
        <w:t xml:space="preserve">7 699 500,00 руб. (НДС не облагается) </w:t>
      </w:r>
      <w:r>
        <w:rPr>
          <w:sz w:val="22"/>
          <w:szCs w:val="22"/>
        </w:rPr>
        <w:t>в составе: Доля ООО «Соло-Рент» (99%) в уставном капитале ООО «Геосервис» (ИНН 7017131935 ОГРН 1057002654653)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2</w:t>
      </w:r>
      <w:r>
        <w:rPr>
          <w:color w:val="000000"/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>384 975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Соло-Рент» (ИНН/КПП 5406176011/540701001) р/с: 40702810023130010536 Банк: АО «АЛЬФА-БАНК», Новосибирский, к/с: 30101810600000000774, БИК: 045004774</w:t>
      </w:r>
      <w:r>
        <w:rPr>
          <w:kern w:val="2"/>
          <w:sz w:val="22"/>
          <w:szCs w:val="22"/>
          <w:lang w:val="en-US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Соло-Рент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г. Новосибирск, ул. Советская, д. 49А, помещение 1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5406176011/54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 xml:space="preserve">40702810023130010536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Банк: АО «АЛЬФА-БАНК», Новосибирский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: 30101810600000000774, БИК: 04500477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Соло-Рент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Е.Н. Савчук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4-08T12:20:00Z</dcterms:modified>
  <cp:revision>1</cp:revision>
  <dc:subject/>
  <dc:title/>
</cp:coreProperties>
</file>